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Кольского муниципального округ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1.12.2024 № 5/27 «О бюджете города Колы на 2025 год и на плановый период 2026 и 2027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Кольского муниципального округ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1.12.2024 № 5/27 «О бюджете города Колы на 2025 год и на плановый период 2026 и 2027 годов» (в редакции решения от 21.08.2025 №13/55) затронули основные параметры бюджета города Колы на 2025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 112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767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 372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027,7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4 26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260,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5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bookmarkEnd w:id="1"/>
      <w:r>
        <w:rPr>
          <w:b/>
          <w:color w:val="000000"/>
          <w:sz w:val="28"/>
          <w:szCs w:val="28"/>
        </w:rPr>
        <w:t>9 655,0 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312 767,7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Безвозмездные поступления </w:t>
      </w:r>
      <w:r>
        <w:rPr>
          <w:sz w:val="28"/>
          <w:szCs w:val="28"/>
        </w:rPr>
        <w:t>составят</w:t>
      </w:r>
      <w:r>
        <w:rPr>
          <w:b/>
          <w:sz w:val="28"/>
          <w:szCs w:val="28"/>
        </w:rPr>
        <w:t xml:space="preserve"> 138 276,4 тыс. рубле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_Hlk160541824"/>
      <w:bookmarkStart w:id="3" w:name="_Hlk160541824"/>
      <w:bookmarkEnd w:id="3"/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9 655,0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74 491,3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меньш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13 000,0 тыс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ены на 15 020,0 тыс. рублей, в том числе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 000,0 тыс. рублей – налог на доходы физических лиц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 020,0 тыс. рублей –</w:t>
        <w:softHyphen/>
        <w:t xml:space="preserve"> налог, взимаемый в связи с применением упрощенной системы налогообложения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2 020,0 тыс. рублей – налог на имущество физических лиц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Не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2 655,0 тыс.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45,0 тыс. рублей -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41,0 тыс. рублей - доходы, поступающие в порядке возмещения расходов, понесенных в связи с эксплуатацией имущества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 730,0 тыс. рублей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 766,0 тыс. рублей 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00,0 тыс. рублей - доходы от сдачи в аренду имущества, составляющего казну городских поселений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40,0 тыс. рублей - прочие поступления от использования имущества, находящегося в собственности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0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33,0 тыс. рублей - доходы от реализации иного имущества, находящегося в собственности городских поселени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увеличены на основании уточненной информации главных администраторов доходов бюджета города Кол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4" w:name="_Hlk160541824"/>
      <w:bookmarkEnd w:id="4"/>
      <w:r>
        <w:rPr>
          <w:b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5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9 655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- 9 655,0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за счет увеличения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вышеперечисленных сумм увеличены расходы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дминистрации Кольского муниципального округа Мурманской области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10 224,8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величены на 11 036,0 тыс. рублей, из них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 884,0 тыс. рублей – расходы на содержание и ремонт улично-дорожной сети за счет средств дорожного фонда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5 242,4 тыс. рублей – содержание набережной с 01.09-31.12.2025 и расходы на содержание (уборку) городских объектов с 01.09-31.12.2025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 881,0 тыс. рублей – заработная плата и начисления на выплаты по оплате труда сотрудников МКУ «УГХ г. Кола»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- 28,6 тыс. рублей – исполнительные листы в пользу АО «МЭС», АО «Росатомэнергосбыт», АО «Мурманская ТЭЦ»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i/>
          <w:color w:val="000000"/>
          <w:sz w:val="28"/>
        </w:rPr>
        <w:t>Уменьшены на 811,2 тыс. рублей, из них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24,7 тыс. рублей – расходы на развитие информационной системы управления муниципальными финансами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3,0 тыс. рублей – расходы на выплату единовременного денежного поощрения при присвоении звания почетного гражданина города Кол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21,4</w:t>
      </w:r>
      <w:r>
        <w:rPr/>
        <w:t xml:space="preserve"> </w:t>
      </w:r>
      <w:r>
        <w:rPr>
          <w:color w:val="000000"/>
          <w:sz w:val="28"/>
        </w:rPr>
        <w:t>тыс. рублей – расходы на обеспечение деятельности муниципальных учреждений на выполнение муниципальных функций (материально-техническое обеспечение)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43,2 тыс. рублей – расходы на публикацию муниципальных правовых актов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98,7 тыс. рублей – расходы на разработку и корректировку градостроительной документации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 110,2 тыс. рублей – расходы на проведение городских праздничных и культурно-досуговых мероприятий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290,0 тыс. рублей – 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Совету депутатов города Колы </w:t>
      </w:r>
      <w:r>
        <w:rPr>
          <w:b/>
          <w:sz w:val="28"/>
          <w:szCs w:val="28"/>
        </w:rPr>
        <w:t xml:space="preserve">в целом уменьшены расходы </w:t>
      </w:r>
      <w:r>
        <w:rPr>
          <w:b/>
          <w:i/>
          <w:sz w:val="28"/>
          <w:szCs w:val="28"/>
        </w:rPr>
        <w:t>на 569,8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на 218,1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3,0 тыс. рублей </w:t>
      </w:r>
      <w:r>
        <w:rPr>
          <w:color w:val="000000"/>
          <w:sz w:val="28"/>
        </w:rPr>
        <w:t xml:space="preserve">– 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5,1 тыс. рублей </w:t>
      </w:r>
      <w:r>
        <w:rPr>
          <w:color w:val="000000"/>
          <w:sz w:val="28"/>
        </w:rPr>
        <w:t xml:space="preserve">– </w:t>
      </w:r>
      <w:r>
        <w:rPr>
          <w:sz w:val="28"/>
          <w:szCs w:val="28"/>
        </w:rPr>
        <w:t>расходы на обеспечение функций работников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меньшены на 787,9 тыс. рублей, из них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31,0 тыс. рублей – расходы на выплаты по оплате труда главы муниципального образования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-250,0 тыс. рублей – расходы на обеспечение функций главы муниципального образования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112,0 тыс. рублей – 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303,4 тыс. рублей – расходы на обеспечение функций работников органов местного самоуправления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8,5 тыс. рублей – ежемесячная доплата к страховой пенсии лицам, замещавшим муниципальные должности в муниципальном образовании городское поселение город Кола Кольского муниципального района Мурманской области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23,0 тыс. рублей – расходы на обеспечение функций депутатов представительного органа муниципального образования.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на 2026 и 2027 годы не меняю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Кольского муниципального округ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1.12.2024 № 5/27 «О бюджете  города Колы на 2025 год и на плановый период 2026 и 2027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5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9 969,4 тыс. рублей и составили 318 079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меньшена на 314,4 тыс. рублей и составляет 8 948,2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5 год по доходам составит </w:t>
      </w:r>
      <w:r>
        <w:rPr>
          <w:b/>
          <w:sz w:val="28"/>
          <w:szCs w:val="28"/>
        </w:rPr>
        <w:t>312 76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327 02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14 260,0 тыс. рублей</w:t>
      </w:r>
      <w:r>
        <w:rPr>
          <w:sz w:val="28"/>
          <w:szCs w:val="28"/>
        </w:rPr>
        <w:t>, что составляет 8,2 %.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дефицита направлены остатки средств бюджета, имевшиеся на едином счете бюджета города Колы по состоянию на 01.01.2025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391</cp:lastModifiedBy>
  <cp:lastPrinted>2025-11-06T11:38:00Z</cp:lastPrinted>
  <dcterms:modified xsi:type="dcterms:W3CDTF">2025-11-06T09:08:00Z</dcterms:modified>
  <cp:revision>335</cp:revision>
  <dc:subject/>
  <dc:title>Администрация муниципального образования</dc:title>
</cp:coreProperties>
</file>